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oseRead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Reader is commercial software and works on the 'Key' princip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 program shows you what is available in th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 that you can decide whether it is of value to you. Ros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'all-in-one' program combining Communications, Message editin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, in attended or automatic unattended mode and mor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uilt in compressor/decompressor, as well as a tex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or PCBoard style. You still can set RoseReader up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wordprocessor should such be your preference. RoseRead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jor corporations such as Microsoft Canada. Full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jor BBS networks such as SmartNet, Intelec and U'NI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RoseReader, call Rose Media BBS at 416-733-2285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R HST high speed) or 416-733-3493 for the high spee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(Hayes 9600 at 416-733-7645 and Telebit T2500 at 416-226-92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gged in and are at the Main Command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' and then 'A' to apply. We accept Visa, M/C and Amex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Your application will be processed within 2 working day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call back to Rose and go into the 'Register'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ownload your personalized RoseReader Key which you will then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R subdirectory. While you are in the Register Door on Ro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ype 'S' to see the status of your order. The Key file is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for a speedy download. The registration fee is $45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$39-40 US) plus applicable taxes. If you were to purchas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compression/decompression, text editors and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could very easily cost you more than $150 to $2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r $500 plus for commercial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 inside RoseReader! This is very hig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very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